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/20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417"/>
        <w:gridCol w:w="198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ęszczarka płytowa - 400 kg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ła do cięcia beton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arko – ładowar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wywrot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z dźwigiem HD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łot spalinowy lub sprężar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prowadzące U-3c i U-3d (jodły) – po 6 szt. o dł. 180 cm każ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4 “roboty drogowe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2b, A-12c “zwężenie jezdni” (lewe, prawe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ry drogowe U-20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22:00Z</dcterms:created>
  <dc:creator>mbrysiak</dc:creator>
  <dc:description/>
  <cp:keywords/>
  <dc:language>en-US</dc:language>
  <cp:lastModifiedBy>Włosek Iwona</cp:lastModifiedBy>
  <cp:lastPrinted>2010-10-01T10:40:00Z</cp:lastPrinted>
  <dcterms:modified xsi:type="dcterms:W3CDTF">2020-02-17T14:22:00Z</dcterms:modified>
  <cp:revision>2</cp:revision>
  <dc:subject/>
  <dc:title>Załącznik nr 7 do SIWZ</dc:title>
</cp:coreProperties>
</file>